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4.-    Se apartó de ellos como a un tiro de piedra y postrado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a tierra oraba, diciendo: Padre, si quieres, aparta de mí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este cáliz, pero no se haga mi voluntad sino la tuya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5.-    Se le apareció un ángel del cielo, que le confortaba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6.-    Lleno de angustia, oraba con más instancia y sudó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como espesas gotas de sangre que corrían hasta la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tierra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7.-    Levantándose de la oración, vino a los discípulos y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encontrándolos adormilados por la tristeza, les dijo: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¿Porqué dormís?  Levantáos y orad para que no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entréis en tentación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8.-    Aún estaba Él hablando, y he aquí, que llegó una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turba, y el llamado Judas, uno de los doce, los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precedía, el cual acercándose a Jesús, le besó.  Jesús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le dijo: Judas, ¿ con un beso entregas al Hijo del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Hombre?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9.-    Dijo Jesús a los príncipes de los sacerdotes, oficiales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del templo y ancianos que habían venido contra Él: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Estando yo cada día en el templo con vosotros, no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extendisteis las manos contra mí; pero esta es vuestra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hora y el poder de las tinieblas.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10.-  Apoderándose de Él, le llevaron a casa del sumo </w:t>
      </w:r>
    </w:p>
    <w:p>
      <w:pPr>
        <w:pStyle w:val="Normal"/>
        <w:ind w:left="5040" w:right="-1242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sacerdote; Pedro, le seguía de lejos.</w:t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20:50:00Z</dcterms:created>
  <dc:creator>ING. RAUL MORENO LOPEZ</dc:creator>
  <dc:description/>
  <dc:language>en-US</dc:language>
  <cp:lastModifiedBy>ING. RAUL MORENO LOPEZ</cp:lastModifiedBy>
  <dcterms:modified xsi:type="dcterms:W3CDTF">2001-06-23T14:46:00Z</dcterms:modified>
  <cp:revision>2</cp:revision>
  <dc:subject/>
  <dc:title>4</dc:title>
</cp:coreProperties>
</file>